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0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10752"/>
      </w:tblGrid>
      <w:tr>
        <w:trPr>
          <w:trHeight w:val="42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Vzdělávací oblas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: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vět práce</w:t>
            </w:r>
          </w:p>
        </w:tc>
      </w:tr>
      <w:tr>
        <w:trPr>
          <w:trHeight w:val="42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yučovací předmět :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racovní činnosti</w:t>
            </w:r>
          </w:p>
        </w:tc>
      </w:tr>
      <w:tr>
        <w:trPr>
          <w:trHeight w:val="42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bdobí – ročník :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– 3. ročník</w:t>
            </w:r>
          </w:p>
        </w:tc>
      </w:tr>
      <w:tr>
        <w:trPr>
          <w:trHeight w:val="428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očet hodin :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2"/>
      </w:tblGrid>
      <w:tr>
        <w:trPr>
          <w:trHeight w:val="2400" w:hRule="atLeast"/>
        </w:trPr>
        <w:tc>
          <w:tcPr>
            <w:tcW w:w="1403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Pracovní činnosti ve 3. ročníku Z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 Pracovní činnosti ve 3.ročníku směřuje k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ískání pracovních dove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ování si jednoduchých pracovních postup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právné volbě vhodných nástrojů a pomůc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ení si zásad bezpečnosti a ochrany zdraví při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tvoření vztahu k ochraně a tvorbě životního prostředí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Práce s drobným materiálem</w:t>
            </w:r>
          </w:p>
        </w:tc>
      </w:tr>
      <w:tr>
        <w:trPr>
          <w:trHeight w:val="43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 1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, 2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 3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3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 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, 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, 5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6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, 6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1.3, 1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 2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3.1, 3.3,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 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5.7, 6.1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6.2, 6.7,  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různé druhy materiálu,jeho vlast. a různé způsoby zacház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vá vlastnosti zpracovávaného materiá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ěří vlastnosti materiálu v prax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toví jednoduché výrobk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pozná jednoduché pracovní pomůcky a nářa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dvede, jak s nimi správně zacház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popíše jednoduchou pracovní operaci a postup na základě vlastní zkušenosti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iny, modelovací hmota, papír, karton, textil, drát, plas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u, užití v pra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ování různých postupů a tech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ní pomůcky, nářadí a nást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Jednoduché pracovní postu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Konstrukční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 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1.6, 2.1,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3, 2.4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 xml:space="preserve">3.2, 3.3,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 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6, 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 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 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7, 7.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dvede dovednost organizovat práci skup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body organizačního plá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dle předvedeného výrobku a výkladu, vyrábí svůj vlast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zručnost, představivost, fantaz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zvládá elementární dovednosti a činnosti při práci se stavebn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kontroluje, zda výrobek odpovídá modelu nebo předlo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covní místo udržuje v čistotě a pořád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káže samostatnost v úklidu pracovního mís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ace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strukční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montážní a demontáž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ice, sestavování modelů, montáž a demontá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podle předlohy, jednoduchého návodu, náčrt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giena a bezpečnost prá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komunikace, osobnostní rozvoj-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Pěstitelské práce, příprava pokrm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 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 2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 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 4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 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 2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 3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 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 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 5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4, 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 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7, 6.8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 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3,3.5, 5.4, 5.7,6.1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 xml:space="preserve">6.2,6.3, 7.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hotoví dle fantazie jednoduché výrob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robí výrobek vážící se k lidovým tradicím, k ročnímu obdob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prvky lidových tradic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ede jednoduché pěstitelské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dvede péči o pokojové květ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í, pojmenuje vybrané pokojové květ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de jednoduché kolektivní zázna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pozorování přír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znamená a zhodnotí výsledky pozorován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praví tabuli pro jednoduché stolo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naučí se a  předvede správné chování při stolován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ace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é pracovní postupy a oper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matické a výroční výst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ěstitelské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zahradnic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botanické zah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á úprava sto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idla ch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ití školní cvičné kuchyn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 Pracovní činnosti  ve 3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500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 činnost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rky na vánoční baz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rky k zápi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cká díl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ční činn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výchova, rozvoj komunikace, osobnostní rozvo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stitelské prá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životnímu prostřed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 strom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1:00Z</dcterms:created>
  <dc:creator>Vanous</dc:creator>
  <dc:description/>
  <cp:keywords/>
  <dc:language>en-US</dc:language>
  <cp:lastModifiedBy>Učitel</cp:lastModifiedBy>
  <cp:lastPrinted>2006-02-10T19:41:00Z</cp:lastPrinted>
  <dcterms:modified xsi:type="dcterms:W3CDTF">2022-06-01T13:42:00Z</dcterms:modified>
  <cp:revision>3</cp:revision>
  <dc:subject/>
  <dc:title>UČEBNÍ OSNOVY  FZŠ Mezi Školami</dc:title>
</cp:coreProperties>
</file>